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униципальной службе в Ульяновской области»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</w:t>
      </w:r>
      <w:r>
        <w:rPr>
          <w:rFonts w:cs="Times New Roman" w:ascii="Times New Roman" w:hAnsi="Times New Roman"/>
          <w:sz w:val="28"/>
          <w:szCs w:val="28"/>
        </w:rPr>
        <w:t>Ульяновской области от 7 ноября 2007 года № 163-ЗО                    «О муниципальной службе в Ульяновской области» (</w:t>
      </w:r>
      <w:r>
        <w:rPr>
          <w:rFonts w:cs="Times New Roman" w:ascii="Times New Roman" w:hAnsi="Times New Roman"/>
          <w:bCs/>
          <w:sz w:val="28"/>
          <w:szCs w:val="28"/>
        </w:rPr>
        <w:t xml:space="preserve">«Ульяновская правда»                от 09.11.2007 № 95; от 13.06.2008 № 48; от 15.10.2008 № 84; от 24.10.2008              № 88; от 26.11.2008 № 96; от 05.12.2008 № 99; от 19.12.2008 № 103;                        от 03.04.2009 № 25; от 22.07.2009 № 59; от 02.10.2009 № 80; от 07.04.2010                № 25; от 12.05.2010 № 35-36; от 09.10.2010 № 83; от 08.11.2010 № 91;                     от 06.05.2011 № 48; от 11.05.2011 № 50; от 08.06.2011 № 62; от 12.08.2011              № 89; от 28.12.2011 № 147; от 24.07.2012 № 78; от 28.12.2012 № 146;                     от 10.04.2013 № 39; от 08.05.2013 № 48; от 11.11.2013 № 144; от 06.02.2014              № 16; от 31.03.2014 № 45; от 08.05.2014 № 65; от 09.06.2014 № 82-83;                     от 09.10.2014 № 149; от 09.02.2015 № 16; от 06.04.2015 № 44; от 09.07.2015             № 93; от </w:t>
      </w:r>
      <w:r>
        <w:rPr>
          <w:rFonts w:cs="Times New Roman" w:ascii="Times New Roman" w:hAnsi="Times New Roman"/>
          <w:sz w:val="28"/>
          <w:szCs w:val="28"/>
        </w:rPr>
        <w:t>14.03.2016 № 31; от 12.04.2016 № 47) изменение, дополнив его статьёй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left="2943" w:hanging="22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 и сроки применения взысканий, предусмотренных статьями 1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, 15 и 27 Федерального закона «О муниципальной службе               в Российской Федерации» 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зыскания, предусмотренные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лада о результатах проверки, проведённой подразделениями кадровых служб органов местного самоуправления,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          в случае, если доклад о результатах проверки направлялся в данную комиссию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й муниципального служащего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атериалов.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именении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15 и 27 Федерального закона «О муниципальной службе в Российской Федерации», учитываются характер совершё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             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ыскания, предусмотренные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15 и 27 Федерального закона «О муниципальной службе в Российской Федерации», применяются           не позднее одного месяца со дня поступления в соответствующий орган местного самоуправления, избирательную комиссию муниципального образова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ё материалов комиссией                по соблюдению требований к служебному поведению муниципальных служащих и урегулированию конфликта интересов. При этом взыскание должно быть применено не позднее шести месяцев со дня поступления информации о совершении муниципальным служащим коррупционного правонарушения. 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зыскание в виде замечания может быть применено к муниципальному служащему при малозначительности совершённого им коррупционного правонарушения на основании рекомендации комиссии по соблюдению требований к служебному поведению муниципальных служащих                                  и урегулированию конфликта интересов.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муниципальной службе в Российской Федерации».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пия акта о применении к муниципальному служащему взыскания                с указанием коррупционного правонарушения и нормативных правовых актов, положения которых им нарушены, или об отказе в применении                                       к муниципальному служащему такого взыскания с указанием мотивов вручается муниципальному служащему под расписку в течение пяти дней             со дня издания соответствующего акта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й служащий вправе обжаловать взыскание в письменной форме в установленном законодательством Российской Федерации порядке.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енно 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убернатора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 Ульяновск</w:t>
      </w:r>
    </w:p>
    <w:p>
      <w:pPr>
        <w:pStyle w:val="Normal"/>
        <w:jc w:val="center"/>
        <w:rPr/>
      </w:pPr>
      <w:r>
        <w:rPr/>
        <w:t>31 мая 2016 г.</w:t>
      </w:r>
    </w:p>
    <w:p>
      <w:pPr>
        <w:pStyle w:val="Normal"/>
        <w:jc w:val="center"/>
        <w:rPr/>
      </w:pPr>
      <w:r>
        <w:rPr/>
        <w:t>№ </w:t>
      </w:r>
      <w:r>
        <w:rPr/>
        <w:t>66-З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3:00Z</dcterms:created>
  <dc:creator>user</dc:creator>
  <dc:description/>
  <cp:keywords/>
  <dc:language>en-US</dc:language>
  <cp:lastModifiedBy>Пользователь</cp:lastModifiedBy>
  <cp:lastPrinted>2016-05-26T08:59:00Z</cp:lastPrinted>
  <dcterms:modified xsi:type="dcterms:W3CDTF">2016-06-06T06:33:00Z</dcterms:modified>
  <cp:revision>2</cp:revision>
  <dc:subject/>
  <dc:title>Вносится прокурором</dc:title>
</cp:coreProperties>
</file>